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Our battle plan was to open war between Germany and us.  We were planning to beat Germany and get back our two lost territories Alsace and Lorraine.  Some of the weapons we used in our war were the machine gun which was very helpful because it helped destroy more stuff at once and caused more deaths.  Another weapon that I used was the grenade, it was ok.  One time I threw it an it didn’t go as far as I wanted it to so I got caught in the explosion.  I was ok tho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55:00Z</dcterms:created>
  <dc:creator>collinsworthka</dc:creator>
  <dc:description/>
  <cp:keywords/>
  <dc:language>en-US</dc:language>
  <cp:lastModifiedBy>collinsworthka</cp:lastModifiedBy>
  <dcterms:modified xsi:type="dcterms:W3CDTF">2009-01-08T15:50:00Z</dcterms:modified>
  <cp:revision>3</cp:revision>
  <dc:subject/>
  <dc:title>Our battle plan was to</dc:title>
</cp:coreProperties>
</file>